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июня 2013 года  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1 декабря 2012 года № 2615-КЗ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ерераспределением бюджетных средств и необходимостью утверждения краевой субсидии на реализацию целевых программ в сумме 7 910,0 тысяч рубле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25 958,1 тыс. руб.» заменить словами «33 868,1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23 038,3тыс. руб.» заменить словами «30 948,3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- в пункте 1 «Общегосударственные вопросы» цифру «7 337,3» заменить цифрой «7 342,8»;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1 338,5» заменить цифрой «8 042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7 173,5» заменить цифрой «8 311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Образование» цифру «144,3» заменить цифрой «151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207,9» заменить цифрой «263,9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</w:t>
      </w:r>
      <w:r>
        <w:rPr/>
        <w:t xml:space="preserve"> «</w:t>
      </w:r>
      <w:r>
        <w:rPr>
          <w:sz w:val="28"/>
          <w:szCs w:val="28"/>
        </w:rPr>
        <w:t>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6-10T14:47:00Z</cp:lastPrinted>
  <dcterms:modified xsi:type="dcterms:W3CDTF">2013-08-30T05:09:00Z</dcterms:modified>
  <cp:revision>281</cp:revision>
  <dc:subject/>
  <dc:title> </dc:title>
</cp:coreProperties>
</file>